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1" w:right="57" w:hanging="0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3041" w:leader="none"/>
        </w:tabs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ind w:left="10631" w:right="57" w:hanging="0"/>
        <w:rPr>
          <w:sz w:val="26"/>
          <w:szCs w:val="26"/>
        </w:rPr>
      </w:pPr>
      <w:r>
        <w:rPr>
          <w:sz w:val="26"/>
          <w:szCs w:val="26"/>
          <w:lang w:val="uk-UA"/>
        </w:rPr>
        <w:t>30 листопада</w:t>
      </w:r>
      <w:r>
        <w:rPr>
          <w:sz w:val="26"/>
          <w:szCs w:val="26"/>
        </w:rPr>
        <w:t xml:space="preserve"> 2021 року №</w:t>
      </w:r>
      <w:r>
        <w:rPr>
          <w:sz w:val="26"/>
          <w:szCs w:val="26"/>
          <w:lang w:val="uk-UA"/>
        </w:rPr>
        <w:t>175</w:t>
      </w:r>
    </w:p>
    <w:p>
      <w:pPr>
        <w:pStyle w:val="Normal"/>
        <w:tabs>
          <w:tab w:val="clear" w:pos="708"/>
          <w:tab w:val="left" w:pos="13750" w:leader="none"/>
        </w:tabs>
        <w:spacing w:lineRule="auto" w:line="252"/>
        <w:ind w:left="1063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252" w:before="0" w:after="0"/>
        <w:ind w:firstLine="720"/>
        <w:jc w:val="center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  <w:t>ПЛАН</w:t>
      </w:r>
    </w:p>
    <w:p>
      <w:pPr>
        <w:pStyle w:val="TextBody"/>
        <w:spacing w:before="0" w:after="0"/>
        <w:jc w:val="center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  <w:t xml:space="preserve">заходів з локалізації, ліквідації та недопущення подальшого розповсюдження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  <w:sz w:val="26"/>
          <w:lang w:val="uk-UA"/>
        </w:rPr>
        <w:t>регульованого шкідливого організму амб</w:t>
      </w:r>
      <w:r>
        <w:rPr>
          <w:b/>
          <w:color w:val="000000"/>
          <w:sz w:val="26"/>
        </w:rPr>
        <w:t xml:space="preserve">розії полинолистої  на території </w:t>
      </w:r>
      <w:r>
        <w:rPr>
          <w:b/>
          <w:color w:val="000000"/>
          <w:sz w:val="26"/>
          <w:lang w:val="uk-UA"/>
        </w:rPr>
        <w:t xml:space="preserve"> Червоноградського </w:t>
      </w:r>
      <w:r>
        <w:rPr>
          <w:b/>
          <w:color w:val="000000"/>
          <w:sz w:val="26"/>
        </w:rPr>
        <w:t xml:space="preserve"> району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8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225"/>
        <w:gridCol w:w="2340"/>
        <w:gridCol w:w="2490"/>
        <w:gridCol w:w="30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’єм робі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рмін виконанн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ити проведення локалізаційно-ліквідаційних заходів шляхом  комплексного застосування хімічних, механічних, агротехнічних та фітоценотичних заходів, або будь-якої їх комбінації. Хімічні заходи боротьби проводити на початку відростання рослин і обов’язково перед початком цвітіння. При роботі з пестицидами та агрохімікатами дотримуватись санітарних норм, які регламентуються Державними санітарними правилами ДСП 8.8.1.2.001-98 “Транспортування, зберігання та застосування пестицидів у народному господарстві” від 3 серпня 1998 року № 1, а також дотримуватись регламентів застосування засобів захисту рослин відповідно до «Переліку пестицидів і агрохімікатів, дозволених до використання в Україні»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тоценотичні заходи: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творення штучних фітоценозів з багаторічних трав або суцільного травостою однорічників, які здатні пригнічувати вогнища карантинних бур’янів;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кошування амброзії полинолистої перед цвітінням.</w:t>
            </w:r>
          </w:p>
          <w:p>
            <w:pPr>
              <w:pStyle w:val="Style19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гарантованого контролю амброзії полинолистої:</w:t>
            </w:r>
          </w:p>
          <w:p>
            <w:pPr>
              <w:pStyle w:val="Style19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і в якому разі не скошувати амброзію раніше, ніж до початку бутонізації;</w:t>
            </w:r>
          </w:p>
          <w:p>
            <w:pPr>
              <w:pStyle w:val="Style19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асмічені ділянки не слід розпушувати-дискувати або проводити культивацію;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у перших три роки багаторічні трави не слід скошувати до утворення ними насіння, бо позбавлені насіннєвого відновлення травостої вироджуються.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допускати розсипів об’єктів регулювання при транспортуванні. Проводити ретельну зачистку пустих вагонів, сміття спалювати, закопувати на глибину не менше одного метра, або знищувати будь-яким доступним способом. Пусті вагони транспортувати  з щільно  закритими люками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й площі виявлених вогнищ, зазначеній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ічно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 - жовтень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чити  відповідальних за своєчасне проведення заходів з локалізації та ліквідації  регульованих шкідливих організмів із закріпленням за ними відповідної території та занесенням цих обов’язків до посадових інструкці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часу повної ліквідації вогнищ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и регулярне обкошування рослинності на узбіччях автомобільних та залізничних доріг, під’їзних шляхів  або знищення її хімічними препарат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 всій площі виявлених вогнищ, зазначеній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ічно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 - жовтень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везення об’єктів регулювання з карантинної зони здійснювати після проведення фітосанітарного контролю у супроводі карантинного сертифік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я кількість об’єктів регулювання, що вивозиться з карантинної зо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- сільськогосподар-ські підприємства, юридичні і фізичні особи, що займаються вирощуванням  та реалізацією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ити видачу карантинних сертифікатів на об’єкти регулювання, які вивозяться з карантинної зони згідно поданих  особами  зая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ю кількість об’єктів регулювання, що вивозиться з карантинної зо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5 ді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Держпродспоживслужби у </w:t>
            </w:r>
            <w:r>
              <w:rPr>
                <w:color w:val="000000"/>
                <w:sz w:val="22"/>
                <w:szCs w:val="22"/>
              </w:rPr>
              <w:t>Львівськ</w:t>
            </w:r>
            <w:r>
              <w:rPr>
                <w:color w:val="000000"/>
                <w:sz w:val="22"/>
                <w:szCs w:val="22"/>
                <w:lang w:val="uk-UA"/>
              </w:rPr>
              <w:t>ій</w:t>
            </w:r>
            <w:r>
              <w:rPr>
                <w:color w:val="000000"/>
                <w:sz w:val="22"/>
                <w:szCs w:val="22"/>
              </w:rPr>
              <w:t xml:space="preserve">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езення об’єктів регулювання з карантинної зони здійснювати лише при наявності карантинних сертифікатів.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я кількість об’єктів регулювання, що вивозиться з карантинної зон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і організації, юридичні і фізичні особи, що надають послуги з перевезення вантаж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ити дотримання карантинних (фітосанітарних) заходів при транспортуванні, зберіганні, переробці та реалізації  об’єктів регулювання.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я кількість об’єктів регулювання, що транспортується, зберігається, переробляється та реалізовуєтьс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Сільськогосподарські підприємства, юридичні і фізичні особи, що займаються заготівлею, зберіганням, вирощуванням, реалізацією та переробкою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Інформувати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Держпродспоживслужби  у Львівській обл., органи місцевого самоврядування </w:t>
            </w:r>
            <w:r>
              <w:rPr>
                <w:color w:val="000000"/>
                <w:sz w:val="22"/>
                <w:szCs w:val="22"/>
              </w:rPr>
              <w:t>з наданням підтверджуючих документ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щодо виявлення вогнищ захворю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 всіх площах, де виявлено  вогнища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 додатку 1 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ічно з липня по листопад станом на 1 число місяця</w:t>
            </w:r>
          </w:p>
          <w:p>
            <w:pPr>
              <w:pStyle w:val="Style19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ияти державним фітосанітарним інспекторам у виконанні покладених на них функціональних обов’язків щодо контролю за проведенням карантинних (фітосанітарних) заходів з локалізації та ліквідації вогнищ амброзії полинолисто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х площах, де виявлено вогнища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датку 1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здійсненні заходів державного нагляду (контролю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ити контроль за виконанням заходів з локалізації та ліквідації регульованого шкідливого організму амброзії полинолистої. Притягувати винних осіб до адміністративної відповідальності за невиконання плану заходів (ст.105, 106, 188-26 Адмінкодекс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х площах, де виявлено вогнища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моніторингу (обстежень) вогнищ амброзії полинолистої та інших площ у визначені термі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х площах, де виявлено вогнища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 додатку 1 розпорядження, та згідно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их завдань у визначені термі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-жовтень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щорок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вати прогноз поширення регульованих шкідливих організмів, та обов’язковий до виконання перелік заходів спрямованих на локалізацію та ліквідацію регульованих шкідливих організм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ри здійсненні заходів державного нагляду (контролю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метою поширення інформації про амброзію полинолисту та інші карантинні організми, висвітлювати в ЗМІ хід та результати виконання розпорядження, вести пропаганду знань по даних питаннях шляхом розповсюдження матеріалів (листівок, буклетів)про амброзію полинолисту серед насе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статті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буклет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-жовтень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ок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ісцеві  ЗМ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ірі можливості передбачати кошти у місцевих бюджетах на боротьбу з амброзією полинолистою та іншими карантинними регульованими шкідливими організм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межах кошторисних витр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оку,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формуванні бюджету на наступний рі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бачити кошти на виготовлення друкованої продукції (листівки, буклети, календарі, плакати тощо) по амброзії полинолистій та інших карантинних організм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межах</w:t>
            </w:r>
          </w:p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орисних витр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оку,</w:t>
            </w:r>
          </w:p>
          <w:p>
            <w:pPr>
              <w:pStyle w:val="Style19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ри складанні кошторису витрат на наступний рі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ерший заступник голови                     </w:t>
        <w:tab/>
        <w:tab/>
        <w:tab/>
        <w:t xml:space="preserve">                                                                          Ірина НАЛИВАЙ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6"/>
        <w:szCs w:val="26"/>
      </w:rPr>
      <w:t xml:space="preserve">                                                                   </w:t>
    </w:r>
    <w:r>
      <w:rPr>
        <w:sz w:val="26"/>
        <w:szCs w:val="26"/>
      </w:rPr>
      <w:t>Продовження  додатка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0:00Z</dcterms:created>
  <dc:creator>user</dc:creator>
  <dc:description/>
  <cp:keywords/>
  <dc:language>en-US</dc:language>
  <cp:lastModifiedBy>Сокаль РДА</cp:lastModifiedBy>
  <cp:lastPrinted>2021-11-30T12:53:00Z</cp:lastPrinted>
  <dcterms:modified xsi:type="dcterms:W3CDTF">2021-12-06T09:01:00Z</dcterms:modified>
  <cp:revision>26</cp:revision>
  <dc:subject/>
  <dc:title>Заява</dc:title>
</cp:coreProperties>
</file>